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 гр. Монька Б.Б., Монька А.-М.І. на вул. Львівській, 113 пл. 0,0900 га для БОЖБ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1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4:00Z</dcterms:modified>
  <cp:revision>5</cp:revision>
  <dc:subject/>
  <dc:title>РЕЗУЛЬТАТИ ГОЛОСУВАННЯ:</dc:title>
</cp:coreProperties>
</file>